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/>
      </w:pPr>
      <w:r>
        <w:rPr/>
        <w:t xml:space="preserve">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г.Благовещенск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left="0" w:right="0" w:hanging="0"/>
              <w:jc w:val="right"/>
              <w:rPr/>
            </w:pPr>
            <w:r>
              <w:rPr/>
              <w:t>ДАТА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ДОВЕРЕННОСТЬ</w:t>
      </w:r>
    </w:p>
    <w:p>
      <w:pPr>
        <w:pStyle w:val="TextBodyIndent"/>
        <w:ind w:left="0" w:right="0" w:hanging="0"/>
        <w:jc w:val="center"/>
        <w:rPr/>
      </w:pPr>
      <w:r>
        <w:rPr/>
        <w:t>на представительство в инспекции государственного строительного надзора Амурской области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ab/>
      </w:r>
      <w:r>
        <w:rPr>
          <w:sz w:val="26"/>
          <w:szCs w:val="26"/>
        </w:rPr>
        <w:t>(НАИМЕНОВАНИЕ ОРГАНИЗАЦИИ), в лице (НАИМЕНОВАНИЕ ДОЛЖНОСТИ И ФИО), действующего на основании (ПРАВ ПО ДОЛЖНОСТИ, УСТАВА, ПОЛОЖЕНИЯ, УЧРЕДИТЕЛЬНЫХ ДОКУМЕНТОВ и Т.Д.) доверяет (НАИМЕНОВАНИЕ ДОЛЖНОСТИ, ФИО) представлять интересы (НАИМЕНОВАНИЕ ОРГАНИЗАЦИИ) в инспекции государственного строительного надзора Амурской области (инспекции Госстройнадзора области), в том числе:</w:t>
      </w:r>
    </w:p>
    <w:p>
      <w:pPr>
        <w:pStyle w:val="TextBodyIndent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олучать программу проведения проверок строительства объектов;</w:t>
      </w:r>
    </w:p>
    <w:p>
      <w:pPr>
        <w:pStyle w:val="TextBodyIndent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олучать приказ о проведении проверки (в том числе проверки законченного строительством объекта) при строительстве объекта;</w:t>
      </w:r>
    </w:p>
    <w:p>
      <w:pPr>
        <w:pStyle w:val="TextBodyIndent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инимать участие в проверках строительства объектов при осуществлении государственного строительного надзора;</w:t>
      </w:r>
    </w:p>
    <w:p>
      <w:pPr>
        <w:pStyle w:val="TextBodyIndent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одписывать акты проверок (в том числе законченных строительством объектов);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6"/>
          <w:szCs w:val="26"/>
        </w:rPr>
        <w:t xml:space="preserve">получать для исполнения предписания об устранении нарушений при строительстве (реконструкции) объектов капитального строительства, получать заключение о соответствии построенного объекта требованиям  проектной документации, </w:t>
      </w:r>
      <w:r>
        <w:rPr>
          <w:color w:val="000000"/>
          <w:sz w:val="26"/>
          <w:szCs w:val="26"/>
        </w:rPr>
        <w:t xml:space="preserve">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 </w:t>
      </w:r>
      <w:r>
        <w:rPr>
          <w:sz w:val="26"/>
          <w:szCs w:val="26"/>
        </w:rPr>
        <w:t>либо отказ в выдаче заключения;</w:t>
      </w:r>
    </w:p>
    <w:p>
      <w:pPr>
        <w:pStyle w:val="TextBodyIndent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частвовать в делах об административных правонарушениях, допущенных при строительстве объекта, в качестве защитника с правами, предусмотренными статьей 25.5 КоАП РФ, пользоваться иными процессуальными правами в соответствии с КоАП РФ, с правом подписывать протоколы об административных правонарушениях и постановления по делам об административных правонарушениях;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 также осуществлять в интересах (НАИМЕНОВАНИЕ ОРГАНИЗАЦИИ) все необходимые действия для проведения вышеуказанных процедур, с правом подписывать документы от лица организации.</w:t>
      </w:r>
    </w:p>
    <w:p>
      <w:pPr>
        <w:pStyle w:val="TextBodyIndent"/>
        <w:ind w:left="435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435" w:right="0" w:hanging="0"/>
        <w:rPr>
          <w:sz w:val="26"/>
          <w:szCs w:val="26"/>
        </w:rPr>
      </w:pPr>
      <w:r>
        <w:rPr>
          <w:sz w:val="26"/>
          <w:szCs w:val="26"/>
        </w:rPr>
        <w:tab/>
        <w:t>Доверенность выдана сроком на ____________ год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дпись ( ФИО ) _________ удостоверяю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(РУКОВОДИТЕЛЬ ОРГАНИЗАЦИИ)                                                         (ФИО)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ПЕЧАТЬ  ОРГАНИЗ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1:24:00Z</dcterms:created>
  <dc:creator> Medvedev</dc:creator>
  <dc:description/>
  <dc:language>en-US</dc:language>
  <cp:lastModifiedBy/>
  <cp:lastPrinted>2020-02-12T11:14:00Z</cp:lastPrinted>
  <dcterms:modified xsi:type="dcterms:W3CDTF">2021-03-10T09:00:26Z</dcterms:modified>
  <cp:revision>12</cp:revision>
  <dc:subject/>
  <dc:title>                                            </dc:title>
</cp:coreProperties>
</file>